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23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5670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 xml:space="preserve">Главный инженер </w:t>
            </w:r>
            <w:r>
              <w:rPr>
                <w:bCs/>
                <w:sz w:val="24"/>
                <w:szCs w:val="24"/>
              </w:rPr>
              <w:t>филиала</w:t>
            </w: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ПАО «</w:t>
            </w:r>
            <w:r>
              <w:rPr>
                <w:sz w:val="24"/>
                <w:szCs w:val="24"/>
              </w:rPr>
              <w:t>МРСК</w:t>
            </w:r>
            <w:r>
              <w:rPr>
                <w:bCs/>
                <w:sz w:val="24"/>
                <w:szCs w:val="24"/>
              </w:rPr>
              <w:t xml:space="preserve"> Центра»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моленскэнерго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Мордыкин В. В.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15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марта     </w:t>
            </w:r>
            <w:r>
              <w:rPr>
                <w:sz w:val="22"/>
                <w:szCs w:val="22"/>
              </w:rPr>
              <w:t xml:space="preserve">2018г.                   </w:t>
            </w:r>
          </w:p>
        </w:tc>
      </w:tr>
    </w:tbl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ОЕ ЗАДАНИЕ № 4-3211и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  <w:lang w:val="ru-RU"/>
        </w:rPr>
        <w:t>троительство ЛЭП-10 кВ от ВЛ-10 кВ № 1009 ПС 35/10 кВ Одинцово для технологического присоединения производственной базы, расположенной по адресу: Смоленская область, г. Смоленск, Рославльское шоссе, 7 км»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065"/>
        <w:gridCol w:w="4000"/>
      </w:tblGrid>
      <w:tr>
        <w:trPr>
          <w:trHeight w:val="42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17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508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N1009 ОТ П/СТ ОДИНЦОВО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строительства ЛЭП-10  кВ от ВЛ-10 кВ № 1009 ПС 35/10 кВ Одинцово для технологического присоединения производственной базы, расположенной по адресу: Смоленская область, г. Смоленск, Рославльское шоссе, 7 км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на технологическое присоедин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55"/>
        <w:gridCol w:w="1389"/>
        <w:gridCol w:w="1664"/>
        <w:gridCol w:w="1942"/>
        <w:gridCol w:w="1804"/>
        <w:gridCol w:w="154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гов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84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О «Рынок Южный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, расположенная по адресу: Смоленская область, г. Смоленск, Рославльское шоссе, 7 к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(третья)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3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16"/>
        <w:gridCol w:w="308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10 кВ протяженностью 2х0,015 к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ержденной федеральной сметно-нормативной базой ФЭР-2017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усмотреть строительство двух КЛ-10 кВ от места врезки в существующую КЛ-10 кВ от опоры № 16-1 ВЛ-1009 ПС 35/10 кВ Одинцово с установкой дополнительной опоры 10 кВ (ориентировочно 2х0,015 км)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10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оксидносшитый полиэтиле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>КЛ-10кВ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применить </w:t>
      </w:r>
      <w:r>
        <w:rPr>
          <w:bCs/>
          <w:sz w:val="24"/>
          <w:szCs w:val="24"/>
        </w:rPr>
        <w:t>кабель с алюминиевыми жилами с изоляцией из сшитого полиэтилена в оболочке из полиэтилена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и длину, и марку (указанную в Приложении), уточнить в проекте</w:t>
      </w:r>
      <w:r>
        <w:rPr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кабеля КЛ-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определить </w:t>
      </w:r>
      <w:r>
        <w:rPr>
          <w:sz w:val="24"/>
          <w:szCs w:val="24"/>
          <w:lang w:val="ru-RU"/>
        </w:rPr>
        <w:t>расчетом</w:t>
      </w:r>
      <w:r>
        <w:rPr>
          <w:sz w:val="24"/>
          <w:szCs w:val="24"/>
        </w:rPr>
        <w:t xml:space="preserve"> и выбрать по термической устойчивости току короткого замыка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-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>: нет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>: нет</w:t>
      </w:r>
      <w:r>
        <w:rPr>
          <w:b/>
          <w:bCs/>
          <w:sz w:val="24"/>
          <w:szCs w:val="24"/>
        </w:rPr>
        <w:t>.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29.06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г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ем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Градостроит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Лесно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11.08.2003 N 48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sz w:val="24"/>
          <w:szCs w:val="24"/>
          <w:lang w:val="ru-RU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03.12.2014 N 1300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  <w:szCs w:val="24"/>
          <w:lang w:val="ru-RU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 xml:space="preserve"> </w:t>
      </w:r>
      <w:r>
        <w:rPr/>
        <w:t>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>План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Лисенкова А.А.</w:t>
      </w:r>
    </w:p>
    <w:p>
      <w:pPr>
        <w:pStyle w:val="Normal"/>
        <w:rPr/>
      </w:pPr>
      <w:r>
        <w:rPr>
          <w:sz w:val="16"/>
          <w:szCs w:val="16"/>
        </w:rPr>
        <w:t>Тел. 42-99-85 (19-85)</w:t>
      </w:r>
    </w:p>
    <w:sectPr>
      <w:headerReference w:type="default" r:id="rId2"/>
      <w:headerReference w:type="first" r:id="rId3"/>
      <w:type w:val="nextPage"/>
      <w:pgSz w:w="12240" w:h="15840"/>
      <w:pgMar w:left="1560" w:right="567" w:gutter="0" w:header="283" w:top="42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Ерёмин</dc:creator>
  <dc:description/>
  <cp:keywords/>
  <dc:language>en-US</dc:language>
  <cp:lastModifiedBy>Гнедковский Алексей Юрьевич</cp:lastModifiedBy>
  <cp:lastPrinted>2018-03-19T11:02:00Z</cp:lastPrinted>
  <dcterms:modified xsi:type="dcterms:W3CDTF">2018-03-19T08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